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ow to create a bar graph in Logger Pr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0335</wp:posOffset>
            </wp:positionH>
            <wp:positionV relativeFrom="paragraph">
              <wp:posOffset>74930</wp:posOffset>
            </wp:positionV>
            <wp:extent cx="3726815" cy="20955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89230</wp:posOffset>
                </wp:positionV>
                <wp:extent cx="24003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soon as you open Logger Pro</w:t>
                              <w:br/>
                              <w:t>you will see a screen that looks something like this.  Notice that there is a data table and a graph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Double click anywhere on the graph and a </w:t>
                            </w:r>
                            <w:r>
                              <w:rPr>
                                <w:b/>
                              </w:rPr>
                              <w:t>Graph Options</w:t>
                            </w:r>
                            <w:r>
                              <w:rPr/>
                              <w:t xml:space="preserve"> window will appea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14.9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 soon as you open Logger Pro</w:t>
                        <w:br/>
                        <w:t>you will see a screen that looks something like this.  Notice that there is a data table and a graph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Double click anywhere on the graph and a </w:t>
                      </w:r>
                      <w:r>
                        <w:rPr>
                          <w:b/>
                        </w:rPr>
                        <w:t>Graph Options</w:t>
                      </w:r>
                      <w:r>
                        <w:rPr/>
                        <w:t xml:space="preserve"> window will app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paragraph">
              <wp:posOffset>184150</wp:posOffset>
            </wp:positionV>
            <wp:extent cx="2883535" cy="195580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196850</wp:posOffset>
                </wp:positionV>
                <wp:extent cx="457200" cy="228600"/>
                <wp:effectExtent l="4445" t="889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5.5pt" to="256pt,33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14414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In the </w:t>
                            </w:r>
                            <w:r>
                              <w:rPr>
                                <w:b/>
                              </w:rPr>
                              <w:t>Graph Options</w:t>
                            </w:r>
                            <w:r>
                              <w:rPr/>
                              <w:t xml:space="preserve"> window you can type in a </w:t>
                            </w:r>
                            <w:r>
                              <w:rPr>
                                <w:b/>
                              </w:rPr>
                              <w:t xml:space="preserve">Title </w:t>
                            </w:r>
                            <w:r>
                              <w:rPr/>
                              <w:t xml:space="preserve">for your graph. Under </w:t>
                            </w:r>
                            <w:r>
                              <w:rPr>
                                <w:b/>
                              </w:rPr>
                              <w:t>Plot Appearance</w:t>
                            </w:r>
                            <w:r>
                              <w:rPr/>
                              <w:t xml:space="preserve"> make sure that only </w:t>
                            </w:r>
                            <w:r>
                              <w:rPr>
                                <w:b/>
                              </w:rPr>
                              <w:t>Bar Graph</w:t>
                            </w:r>
                            <w:r>
                              <w:rPr/>
                              <w:t xml:space="preserve"> is selected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1.35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In the </w:t>
                      </w:r>
                      <w:r>
                        <w:rPr>
                          <w:b/>
                        </w:rPr>
                        <w:t>Graph Options</w:t>
                      </w:r>
                      <w:r>
                        <w:rPr/>
                        <w:t xml:space="preserve"> window you can type in a </w:t>
                      </w:r>
                      <w:r>
                        <w:rPr>
                          <w:b/>
                        </w:rPr>
                        <w:t xml:space="preserve">Title </w:t>
                      </w:r>
                      <w:r>
                        <w:rPr/>
                        <w:t xml:space="preserve">for your graph. Under </w:t>
                      </w:r>
                      <w:r>
                        <w:rPr>
                          <w:b/>
                        </w:rPr>
                        <w:t>Plot Appearance</w:t>
                      </w:r>
                      <w:r>
                        <w:rPr/>
                        <w:t xml:space="preserve"> make sure that only </w:t>
                      </w:r>
                      <w:r>
                        <w:rPr>
                          <w:b/>
                        </w:rPr>
                        <w:t>Bar Graph</w:t>
                      </w:r>
                      <w:r>
                        <w:rPr/>
                        <w:t xml:space="preserve"> is selected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571500" cy="228600"/>
                <wp:effectExtent l="9525" t="9525" r="10160" b="35560"/>
                <wp:wrapTight wrapText="bothSides">
                  <wp:wrapPolygon edited="0">
                    <wp:start x="21624" y="10830"/>
                    <wp:lineTo x="21624" y="12731"/>
                    <wp:lineTo x="21124" y="14599"/>
                    <wp:lineTo x="20175" y="16245"/>
                    <wp:lineTo x="19227" y="17891"/>
                    <wp:lineTo x="17862" y="19259"/>
                    <wp:lineTo x="16218" y="20209"/>
                    <wp:lineTo x="14574" y="21160"/>
                    <wp:lineTo x="12710" y="21660"/>
                    <wp:lineTo x="10812" y="21660"/>
                    <wp:lineTo x="8914" y="21660"/>
                    <wp:lineTo x="7050" y="21160"/>
                    <wp:lineTo x="5406" y="20209"/>
                    <wp:lineTo x="3762" y="19259"/>
                    <wp:lineTo x="2397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7" y="3769"/>
                    <wp:lineTo x="3762" y="2401"/>
                    <wp:lineTo x="5406" y="1451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1"/>
                    <wp:lineTo x="17862" y="2401"/>
                    <wp:lineTo x="19227" y="3769"/>
                    <wp:lineTo x="20175" y="5415"/>
                    <wp:lineTo x="21124" y="7061"/>
                    <wp:lineTo x="21624" y="8929"/>
                    <wp:lineTo x="21624" y="10830"/>
                    <wp:lineTo x="21624" y="1083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6.3pt;width:44.95pt;height:17.9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6335</wp:posOffset>
                </wp:positionH>
                <wp:positionV relativeFrom="paragraph">
                  <wp:posOffset>152400</wp:posOffset>
                </wp:positionV>
                <wp:extent cx="228600" cy="228600"/>
                <wp:effectExtent l="0" t="6985" r="698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pt" to="409pt,29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9125</wp:posOffset>
            </wp:positionH>
            <wp:positionV relativeFrom="paragraph">
              <wp:posOffset>22860</wp:posOffset>
            </wp:positionV>
            <wp:extent cx="2835910" cy="222250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74295</wp:posOffset>
                </wp:positionV>
                <wp:extent cx="24003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In the </w:t>
                            </w:r>
                            <w:r>
                              <w:rPr>
                                <w:b/>
                              </w:rPr>
                              <w:t xml:space="preserve">Graph Options </w:t>
                            </w:r>
                            <w:r>
                              <w:rPr/>
                              <w:t xml:space="preserve">window click on </w:t>
                            </w:r>
                            <w:r>
                              <w:rPr>
                                <w:b/>
                              </w:rPr>
                              <w:t>Axes Options</w:t>
                            </w:r>
                            <w:r>
                              <w:rPr/>
                              <w:t xml:space="preserve"> and set the scaling as </w:t>
                            </w:r>
                            <w:r>
                              <w:rPr>
                                <w:b/>
                              </w:rPr>
                              <w:t>Autoscale from 0</w:t>
                            </w:r>
                            <w:r>
                              <w:rPr/>
                              <w:t xml:space="preserve"> for both the </w:t>
                            </w:r>
                            <w:r>
                              <w:rPr>
                                <w:b/>
                              </w:rPr>
                              <w:t>X-Axi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Y-Axis</w:t>
                            </w:r>
                            <w:r>
                              <w:rPr/>
                              <w:t xml:space="preserve">. Close the </w:t>
                            </w:r>
                            <w:r>
                              <w:rPr>
                                <w:b/>
                              </w:rPr>
                              <w:t>Graph Options</w:t>
                            </w:r>
                            <w:r>
                              <w:rPr/>
                              <w:t xml:space="preserve"> window. Your teacher may ask you to Manually scale the graph. Think about what the lowest and highest values should be for your scale and input those valu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5.85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In the </w:t>
                      </w:r>
                      <w:r>
                        <w:rPr>
                          <w:b/>
                        </w:rPr>
                        <w:t xml:space="preserve">Graph Options </w:t>
                      </w:r>
                      <w:r>
                        <w:rPr/>
                        <w:t xml:space="preserve">window click on </w:t>
                      </w:r>
                      <w:r>
                        <w:rPr>
                          <w:b/>
                        </w:rPr>
                        <w:t>Axes Options</w:t>
                      </w:r>
                      <w:r>
                        <w:rPr/>
                        <w:t xml:space="preserve"> and set the scaling as </w:t>
                      </w:r>
                      <w:r>
                        <w:rPr>
                          <w:b/>
                        </w:rPr>
                        <w:t>Autoscale from 0</w:t>
                      </w:r>
                      <w:r>
                        <w:rPr/>
                        <w:t xml:space="preserve"> for both the </w:t>
                      </w:r>
                      <w:r>
                        <w:rPr>
                          <w:b/>
                        </w:rPr>
                        <w:t>X-Axi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</w:rPr>
                        <w:t>Y-Axis</w:t>
                      </w:r>
                      <w:r>
                        <w:rPr/>
                        <w:t xml:space="preserve">. Close the </w:t>
                      </w:r>
                      <w:r>
                        <w:rPr>
                          <w:b/>
                        </w:rPr>
                        <w:t>Graph Options</w:t>
                      </w:r>
                      <w:r>
                        <w:rPr/>
                        <w:t xml:space="preserve"> window. Your teacher may ask you to Manually scale the graph. Think about what the lowest and highest values should be for your scale and input those valu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</wp:posOffset>
                </wp:positionV>
                <wp:extent cx="1362075" cy="333375"/>
                <wp:effectExtent l="10160" t="10160" r="9525" b="34925"/>
                <wp:wrapTight wrapText="bothSides">
                  <wp:wrapPolygon edited="0">
                    <wp:start x="21605" y="10800"/>
                    <wp:lineTo x="21605" y="12699"/>
                    <wp:lineTo x="21106" y="14565"/>
                    <wp:lineTo x="20157" y="16210"/>
                    <wp:lineTo x="19209" y="17855"/>
                    <wp:lineTo x="17845" y="19221"/>
                    <wp:lineTo x="16203" y="20171"/>
                    <wp:lineTo x="14560" y="21121"/>
                    <wp:lineTo x="12697" y="21621"/>
                    <wp:lineTo x="10800" y="21621"/>
                    <wp:lineTo x="8903" y="21621"/>
                    <wp:lineTo x="7040" y="21121"/>
                    <wp:lineTo x="5397" y="20171"/>
                    <wp:lineTo x="3755" y="19221"/>
                    <wp:lineTo x="2391" y="17855"/>
                    <wp:lineTo x="1443" y="16210"/>
                    <wp:lineTo x="494" y="14565"/>
                    <wp:lineTo x="-5" y="12699"/>
                    <wp:lineTo x="-5" y="10800"/>
                    <wp:lineTo x="-5" y="8901"/>
                    <wp:lineTo x="494" y="7035"/>
                    <wp:lineTo x="1443" y="5390"/>
                    <wp:lineTo x="2391" y="3745"/>
                    <wp:lineTo x="3755" y="2379"/>
                    <wp:lineTo x="5397" y="1429"/>
                    <wp:lineTo x="7040" y="479"/>
                    <wp:lineTo x="8903" y="-21"/>
                    <wp:lineTo x="10800" y="-21"/>
                    <wp:lineTo x="12697" y="-21"/>
                    <wp:lineTo x="14560" y="479"/>
                    <wp:lineTo x="16203" y="1429"/>
                    <wp:lineTo x="17845" y="2379"/>
                    <wp:lineTo x="19209" y="3745"/>
                    <wp:lineTo x="20157" y="5390"/>
                    <wp:lineTo x="21106" y="7035"/>
                    <wp:lineTo x="21605" y="8901"/>
                    <wp:lineTo x="21605" y="10800"/>
                    <wp:lineTo x="21605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5.5pt;width:107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3435</wp:posOffset>
                </wp:positionH>
                <wp:positionV relativeFrom="paragraph">
                  <wp:posOffset>156845</wp:posOffset>
                </wp:positionV>
                <wp:extent cx="1362075" cy="333375"/>
                <wp:effectExtent l="10160" t="10160" r="952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05pt;margin-top:12.35pt;width:107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0</wp:posOffset>
                </wp:positionV>
                <wp:extent cx="1362075" cy="333375"/>
                <wp:effectExtent l="10160" t="10160" r="9525" b="34925"/>
                <wp:wrapTight wrapText="bothSides">
                  <wp:wrapPolygon edited="0">
                    <wp:start x="21605" y="10800"/>
                    <wp:lineTo x="21605" y="12699"/>
                    <wp:lineTo x="21106" y="14565"/>
                    <wp:lineTo x="20157" y="16210"/>
                    <wp:lineTo x="19209" y="17855"/>
                    <wp:lineTo x="17845" y="19221"/>
                    <wp:lineTo x="16203" y="20171"/>
                    <wp:lineTo x="14560" y="21121"/>
                    <wp:lineTo x="12697" y="21621"/>
                    <wp:lineTo x="10800" y="21621"/>
                    <wp:lineTo x="8903" y="21621"/>
                    <wp:lineTo x="7040" y="21121"/>
                    <wp:lineTo x="5397" y="20171"/>
                    <wp:lineTo x="3755" y="19221"/>
                    <wp:lineTo x="2391" y="17855"/>
                    <wp:lineTo x="1443" y="16210"/>
                    <wp:lineTo x="494" y="14565"/>
                    <wp:lineTo x="-5" y="12699"/>
                    <wp:lineTo x="-5" y="10800"/>
                    <wp:lineTo x="-5" y="8901"/>
                    <wp:lineTo x="494" y="7035"/>
                    <wp:lineTo x="1443" y="5390"/>
                    <wp:lineTo x="2391" y="3745"/>
                    <wp:lineTo x="3755" y="2379"/>
                    <wp:lineTo x="5397" y="1429"/>
                    <wp:lineTo x="7040" y="479"/>
                    <wp:lineTo x="8903" y="-21"/>
                    <wp:lineTo x="10800" y="-21"/>
                    <wp:lineTo x="12697" y="-21"/>
                    <wp:lineTo x="14560" y="479"/>
                    <wp:lineTo x="16203" y="1429"/>
                    <wp:lineTo x="17845" y="2379"/>
                    <wp:lineTo x="19209" y="3745"/>
                    <wp:lineTo x="20157" y="5390"/>
                    <wp:lineTo x="21106" y="7035"/>
                    <wp:lineTo x="21605" y="8901"/>
                    <wp:lineTo x="21605" y="10800"/>
                    <wp:lineTo x="21605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1.5pt;width:107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59690</wp:posOffset>
            </wp:positionV>
            <wp:extent cx="2515235" cy="1515110"/>
            <wp:effectExtent l="0" t="0" r="0" b="0"/>
            <wp:wrapNone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59690</wp:posOffset>
                </wp:positionV>
                <wp:extent cx="2971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You should be back at the first screen. Double click on the X column of </w:t>
                            </w:r>
                            <w:r>
                              <w:rPr>
                                <w:b/>
                              </w:rPr>
                              <w:t>Data Set</w:t>
                            </w:r>
                            <w:r>
                              <w:rPr/>
                              <w:t xml:space="preserve">. Type in a name for the X axis. Next double click on the Y column and type in a name for the Y axis. Feel free to experiment with other options that are available. Fill in your data into the X and Y column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4.7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You should be back at the first screen. Double click on the X column of </w:t>
                      </w:r>
                      <w:r>
                        <w:rPr>
                          <w:b/>
                        </w:rPr>
                        <w:t>Data Set</w:t>
                      </w:r>
                      <w:r>
                        <w:rPr/>
                        <w:t xml:space="preserve">. Type in a name for the X axis. Next double click on the Y column and type in a name for the Y axis. Feel free to experiment with other options that are available. Fill in your data into the X and Y column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811655</wp:posOffset>
            </wp:positionV>
            <wp:extent cx="3694430" cy="209613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0</wp:posOffset>
                </wp:positionH>
                <wp:positionV relativeFrom="paragraph">
                  <wp:posOffset>1925955</wp:posOffset>
                </wp:positionV>
                <wp:extent cx="14859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Your graph might look something like thi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51.65pt;mso-position-vertical-relative:text;margin-left:-2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Your graph might look something like th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Developed by Rick Rutland. Rights granted for nonprofit educational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3:08:00Z</dcterms:created>
  <dc:creator>R Rutland</dc:creator>
  <dc:description/>
  <cp:keywords/>
  <dc:language>en-US</dc:language>
  <cp:lastModifiedBy>R Rutland</cp:lastModifiedBy>
  <dcterms:modified xsi:type="dcterms:W3CDTF">2009-05-01T04:11:00Z</dcterms:modified>
  <cp:revision>30</cp:revision>
  <dc:subject/>
  <dc:title/>
</cp:coreProperties>
</file>